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  <w:t>FORMULÁŘ PRO PROKÁZÁNÍ SPLNĚNÍ TECHNICKÉ KVALIFIK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bCs w:val="false"/>
          <w:color w:val="000000"/>
          <w:sz w:val="28"/>
          <w:szCs w:val="18"/>
          <w:lang w:val="cs-CZ"/>
        </w:rPr>
      </w:pPr>
      <w:r>
        <w:rPr>
          <w:rFonts w:eastAsia="Arial Unicode MS" w:cs="Arial Black" w:ascii="Arial Black" w:hAnsi="Arial Black"/>
          <w:bCs w:val="false"/>
          <w:color w:val="000000"/>
          <w:sz w:val="28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rFonts w:ascii="Arial Black" w:hAnsi="Arial Black" w:eastAsia="Arial Unicode MS" w:cs="Arial Black"/>
          <w:b w:val="false"/>
          <w:b w:val="false"/>
          <w:color w:val="0070C0"/>
          <w:szCs w:val="18"/>
          <w:highlight w:val="yellow"/>
          <w:lang w:val="cs-CZ"/>
        </w:rPr>
      </w:pPr>
      <w:r>
        <w:rPr>
          <w:rFonts w:eastAsia="Arial Unicode MS" w:cs="Arial Black" w:ascii="Arial Black" w:hAnsi="Arial Black"/>
          <w:b w:val="false"/>
          <w:color w:val="0070C0"/>
          <w:szCs w:val="18"/>
          <w:highlight w:val="yellow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b w:val="false"/>
          <w:b w:val="false"/>
          <w:color w:val="0070C0"/>
        </w:rPr>
      </w:pPr>
      <w:r>
        <w:rPr>
          <w:rFonts w:cs="Arial Black" w:ascii="Arial Black" w:hAnsi="Arial Black"/>
          <w:b w:val="false"/>
          <w:color w:val="0070C0"/>
        </w:rPr>
        <w:t xml:space="preserve">Interoperabilita v Nemocnici Semily,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b w:val="false"/>
          <w:b w:val="false"/>
          <w:color w:val="0070C0"/>
        </w:rPr>
      </w:pPr>
      <w:r>
        <w:rPr>
          <w:rFonts w:cs="Arial Black" w:ascii="Arial Black" w:hAnsi="Arial Black"/>
          <w:b w:val="false"/>
          <w:color w:val="0070C0"/>
        </w:rPr>
        <w:t>č. projektu CZ.31.1.0/0.0/0.0/23_088/0011020</w:t>
      </w:r>
    </w:p>
    <w:p>
      <w:pPr>
        <w:pStyle w:val="Normal"/>
        <w:rPr>
          <w:rFonts w:ascii="Arial Black" w:hAnsi="Arial Black" w:cs="Arial Black"/>
          <w:b/>
          <w:b/>
          <w:color w:val="0070C0"/>
          <w:lang w:val="fr-FR" w:eastAsia="en-US"/>
        </w:rPr>
      </w:pPr>
      <w:r>
        <w:rPr>
          <w:rFonts w:cs="Arial Black" w:ascii="Arial Black" w:hAnsi="Arial Black"/>
          <w:b/>
          <w:color w:val="0070C0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techniků a osvědčení o vzdělání a odborné kvalifikac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c)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oveň pro splnění kvalifikace je stanovena:</w:t>
      </w:r>
    </w:p>
    <w:p>
      <w:pPr>
        <w:pStyle w:val="Contents1"/>
        <w:ind w:left="1004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autoSpaceDE w:val="false"/>
        <w:spacing w:before="0" w:after="0"/>
        <w:ind w:left="714" w:hanging="35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edoucí projektu (projektový manažer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minimálně 7 let praxe na vedoucí pozici v oblasti integrace informačních systémů (vedoucí realizačního týmu nebo zástupce vedoucího realizačního týmu) nebo </w:t>
      </w:r>
      <w:r>
        <w:rPr>
          <w:rFonts w:cs="Arial" w:ascii="Arial" w:hAnsi="Arial"/>
        </w:rPr>
        <w:t>je držitelem platného mezinárodně uznávaného certifikátu Prince II na úrovni Foundation nebo IPMA C a vyšší nebo PMI PMP či obdobné certifikace na stejné nebo vyšší úrovni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má zkušenost na pozici vedoucího projektu či obdobné pozici </w:t>
      </w:r>
      <w:r>
        <w:rPr>
          <w:rFonts w:cs="Arial" w:ascii="Arial" w:hAnsi="Arial"/>
          <w:bCs/>
        </w:rPr>
        <w:t>s realizací nejméně 2 dokončených zakázek, jejichž součástí nebo předmětem byla integrace informačních systémů s využitím architektury enterprise service bus. Součástí zakázek musela být integrace provozního informačního systému/ provozních informačních systémů zpracovávajícího zdravotnickou dokumentaci (např. nemocniční informační systém, laboratorní informační systém, systém PACS, apod.). Finanční objem integrovaného informačního systému/informačních systémů musí činit min. 2 000 000 Kč bez DPH, u každé zakázky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vzdělání a odborné kvalifikaci pro osob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1299"/>
        <w:gridCol w:w="2888"/>
        <w:gridCol w:w="2303"/>
      </w:tblGrid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18"/>
                <w:lang w:eastAsia="en-US"/>
              </w:rPr>
              <w:t>Vedoucí projektu (projektový manažer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élka praxe na pozici Vedoucí projektu integrace informačníc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ystémů nebo obdobné pozici (roky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Osoba disponuje certifikátem Prince II na úrovni Foundation nebo IPMA C a vyšší nebo PMI PMP či obdobnou certifikaci na stejné nebo vyšší úrovni (ano/ne, název a vydavatel certifikátu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referenční zakáz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Zadavatel (objednate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í objem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kázky </w:t>
            </w:r>
            <w:r>
              <w:rPr>
                <w:rFonts w:cs="Arial" w:ascii="Arial" w:hAnsi="Arial"/>
                <w:sz w:val="22"/>
                <w:szCs w:val="22"/>
              </w:rPr>
              <w:t>(v mil. Kč bez DPH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/>
            </w:pPr>
            <w:r>
              <w:rPr>
                <w:sz w:val="22"/>
                <w:szCs w:val="22"/>
              </w:rPr>
              <w:t>Na této referenční zakázce pracoval(a) na pozici vedoucí projektu v oblasti integrace informačních systémů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, měsíc a den zahájení a dokončení služ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 součástí nebo předmětem zakázky integrace informačních systémů s využitím architektury enterprise service bus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integrovaných provozních informačních systémů zpracovávajících zdravotnickou dokumentaci (v ks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/>
            </w:pPr>
            <w:r>
              <w:rPr>
                <w:sz w:val="22"/>
                <w:szCs w:val="22"/>
              </w:rPr>
              <w:t>Finanční objem integrovaných informačních systémů (v mil. Kč bez DPH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4187"/>
        <w:gridCol w:w="2303"/>
      </w:tblGrid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referenční zakáz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Zadavatel (objednate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í objem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kázky </w:t>
            </w:r>
            <w:r>
              <w:rPr>
                <w:rFonts w:cs="Arial" w:ascii="Arial" w:hAnsi="Arial"/>
                <w:sz w:val="22"/>
                <w:szCs w:val="22"/>
              </w:rPr>
              <w:t>(v mil. Kč bez DPH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/>
            </w:pPr>
            <w:r>
              <w:rPr>
                <w:sz w:val="22"/>
                <w:szCs w:val="22"/>
              </w:rPr>
              <w:t>Na této referenční zakázce pracoval(a) na pozici vedoucí projektu v oblasti integrace informačních systémů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Rok, měsíc a den zahájení a dokončení služ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 součástí nebo předmětem zakázky integrace informačních systémů s využitím architektury enterprise service bus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integrovaných provozních informačních systémů zpracovávajících zdravotnickou dokumentaci (v ks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/>
            </w:pPr>
            <w:r>
              <w:rPr>
                <w:sz w:val="22"/>
                <w:szCs w:val="22"/>
              </w:rPr>
              <w:t>Finanční objem integrovaných informačních systémů (v mil. Kč bez DPH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uppressAutoHyphens w:val="true"/>
        <w:jc w:val="both"/>
        <w:rPr>
          <w:rFonts w:ascii="Arial" w:hAnsi="Arial" w:cs="Arial"/>
          <w:szCs w:val="18"/>
          <w:lang w:eastAsia="en-US"/>
        </w:rPr>
      </w:pPr>
      <w:r>
        <w:rPr>
          <w:rFonts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jc w:val="both"/>
        <w:rPr>
          <w:rFonts w:ascii="Arial" w:hAnsi="Arial" w:cs="Arial"/>
          <w:szCs w:val="18"/>
          <w:lang w:eastAsia="en-US"/>
        </w:rPr>
      </w:pPr>
      <w:r>
        <w:rPr>
          <w:rFonts w:cs="Arial" w:ascii="Arial" w:hAnsi="Arial"/>
          <w:szCs w:val="18"/>
          <w:lang w:eastAsia="en-US"/>
        </w:rPr>
      </w:r>
    </w:p>
    <w:p>
      <w:pPr>
        <w:pStyle w:val="Odstavecseseznamem"/>
        <w:numPr>
          <w:ilvl w:val="0"/>
          <w:numId w:val="3"/>
        </w:numPr>
        <w:autoSpaceDE w:val="false"/>
        <w:spacing w:before="0" w:after="0"/>
        <w:ind w:left="714" w:hanging="35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chitekt informačních systémů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má minimálně 7 let praxe v oblasti ICT, z toho minimálně 2 roky na pozici architekt informačních systémů nebo obdobné pozici nebo je držitelem platného mezinárodně uznávaného certifikátu pro architekturu v úrovni alespoň TOGAF Foundation či obdobné certifikace na stejné nebo vyšší úrovni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má zkušenost na pozici architekta informačních systémů či obdobné pozici </w:t>
      </w:r>
      <w:r>
        <w:rPr>
          <w:rFonts w:cs="Arial" w:ascii="Arial" w:hAnsi="Arial"/>
          <w:bCs/>
        </w:rPr>
        <w:t>s realizací nejméně 1 dokončené zakázky, jejíž součástí nebo předmětem byl návrh architektury informačních systémů. Součástí zakázky musela být integrace provozního informačního systému/provozních informačních systémů zpracovávajícího zdravotnickou dokumentaci (např. nemocniční informační systém, laboratorní informační systém, systém PACS, apod.). Finanční objem integrovaného informačního systému/informačních systémů musí činit min. 2 000 000 Kč bez DPH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Údaje o vzdělání a odborné kvalifikaci pro osob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1"/>
        <w:gridCol w:w="5191"/>
      </w:tblGrid>
      <w:tr>
        <w:trPr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chitekt informačních systémů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Délka praxe v oblasti ICT (roky)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Délka praxe na pozici architekt informačních systémů nebo obdobné pozici (roky)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Osoba disponuje Certifikátem pro architekturu v úrovni alespoň TOGAF Foundation či obdobnou certifikaci na stejné nebo vyšší úrovni (ano/ne, název a vydavatel certifikátu)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4187"/>
        <w:gridCol w:w="2303"/>
      </w:tblGrid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referenční zakáz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Zadavatel (objednate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í objem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kázky </w:t>
            </w:r>
            <w:r>
              <w:rPr>
                <w:rFonts w:cs="Arial" w:ascii="Arial" w:hAnsi="Arial"/>
                <w:sz w:val="22"/>
                <w:szCs w:val="22"/>
              </w:rPr>
              <w:t>(v mil. Kč bez DPH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/>
            </w:pPr>
            <w:r>
              <w:rPr>
                <w:sz w:val="22"/>
                <w:szCs w:val="22"/>
              </w:rPr>
              <w:t>Na této referenční zakázce pracoval(a) na pozici architekt informačních systémů či obdobné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, měsíc a den zahájení a dokončení služ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 součástí nebo předmětem zakázky návrh architektury informačních systémů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integrovaných provozních informačních systémů zpracovávajících zdravotnickou dokumentaci (v ks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integrovaných informačních systémů (v mil. Kč bez DPH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widowControl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autoSpaceDE w:val="false"/>
        <w:spacing w:before="0" w:after="0"/>
        <w:contextualSpacing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zpečnostní architekt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 minimálně 7 let praxe v oblasti kybernetické bezpečnosti nebo je držitelem platné certifikace v oblasti řízení bezpečnosti informací na úrovni CompTIA Security+ nebo CISSP (Certified Information Systems Security Professional), případně obdobné certifikace,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á zkušenost na pozici bezpečnostního architekta či obdobné pozici </w:t>
      </w:r>
      <w:r>
        <w:rPr>
          <w:rFonts w:cs="Arial" w:ascii="Arial" w:hAnsi="Arial"/>
          <w:bCs/>
          <w:sz w:val="24"/>
          <w:szCs w:val="24"/>
        </w:rPr>
        <w:t>s realizací nejméně 1 dokončené zakázky, jejíž součástí nebo předmětem bylo zajištění kybernetické bezpečnosti informačních systémů. Součástí zakázek musela být integrace provozního informačního systému/provozních informačních systémů zpracovávajícího zdravotnickou dokumentaci (např. nemocniční informační systém, laboratorní informační systém, systém PACS, apod.). Finanční objem integrovaného informačního systému/informačních systémů musí činit min. 2 000 000 Kč bez DPH.</w:t>
      </w:r>
    </w:p>
    <w:p>
      <w:pPr>
        <w:pStyle w:val="Odstavecseseznamem"/>
        <w:autoSpaceDE w:val="false"/>
        <w:spacing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/>
      </w:pPr>
      <w:r>
        <w:rPr/>
        <w:t>Údaje o vzdělání a odborné kvalifikaci pro osob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1"/>
        <w:gridCol w:w="5191"/>
      </w:tblGrid>
      <w:tr>
        <w:trPr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ečnostní architekt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Délka praxe v oblasti kybernetické bezpečnosti (roky)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Disponuje certifikace v oblasti řízení bezpečnosti informací na úrovni CompTIA Security+ nebo CISSP (Certified Information Systems Security Professional), případně obdobné certifikace (ano/ne, název a vydavatel certifikátu)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4187"/>
        <w:gridCol w:w="2303"/>
      </w:tblGrid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referenční zakáz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Zadavatel (objednate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í objem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kázky </w:t>
            </w:r>
            <w:r>
              <w:rPr>
                <w:rFonts w:cs="Arial" w:ascii="Arial" w:hAnsi="Arial"/>
                <w:sz w:val="22"/>
                <w:szCs w:val="22"/>
              </w:rPr>
              <w:t>(v mil. Kč bez DPH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/>
            </w:pPr>
            <w:r>
              <w:rPr>
                <w:sz w:val="22"/>
                <w:szCs w:val="22"/>
              </w:rPr>
              <w:t>Na této referenční zakázce pracoval(a) na pozici bezpečnostní architekt či obdobné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, měsíc a den zahájení a dokončení služ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/>
            </w:pPr>
            <w:r>
              <w:rPr>
                <w:sz w:val="22"/>
                <w:szCs w:val="22"/>
              </w:rPr>
              <w:t>Součástí nebo předmětem zakázky bylo zajištění kybernetické bezpečnosti informačních systémů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integrovaných provozních informačních systémů zpracovávajících zdravotnickou dokumentaci (v ks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integrovaných informačních systémů (v mil. Kč bez DPH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Odstavecseseznamem"/>
        <w:autoSpaceDE w:val="false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autoSpaceDE w:val="false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mplementační specialista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 minimálně 5 let praxe v oblasti nasazení a implementace IS,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 zkušenost na pozici specialista na implementaci/konzultant nebo obdobné pozici alespoň se dvěma projekty, jejichž předmětem byla implementace informačních systémů.</w:t>
      </w:r>
    </w:p>
    <w:p>
      <w:pPr>
        <w:pStyle w:val="Odstavecseseznamem"/>
        <w:autoSpaceDE w:val="false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vzdělání a odborné kvalifikaci pro osob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1299"/>
        <w:gridCol w:w="2888"/>
        <w:gridCol w:w="2303"/>
      </w:tblGrid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lementační specialist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Délka praxe v oblasti nasazení a implementace IS (roky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Referenční zakázka 1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referenční zakáz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Zadavatel (objednate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ředmětem byla implementace informačních systémů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Rok, měsíc a den zahájení a dokončení služ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Na této referenční zakázce pracoval(a) na pozici specialista na implementaci/konzultant nebo obdobné pozici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Odstavecseseznamem"/>
        <w:autoSpaceDE w:val="false"/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4187"/>
        <w:gridCol w:w="2303"/>
      </w:tblGrid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referenční zakáz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Zadavatel (objednate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ředmětem byla implementace informačních systémů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Rok, měsíc a den zahájení a dokončení služ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Na této referenční zakázce pracoval(a) na pozici specialista na implementaci/konzultant nebo obdobné pozici (ano/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</w:tabs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54:00Z</dcterms:created>
  <dc:creator>Ing. Petr Vrbka</dc:creator>
  <dc:description/>
  <cp:keywords/>
  <dc:language>en-US</dc:language>
  <cp:lastModifiedBy>Slabý Marek</cp:lastModifiedBy>
  <cp:lastPrinted>2014-07-01T14:59:00Z</cp:lastPrinted>
  <dcterms:modified xsi:type="dcterms:W3CDTF">2026-02-18T12:12:00Z</dcterms:modified>
  <cp:revision>23</cp:revision>
  <dc:subject/>
  <dc:title>ČÁST 2</dc:title>
</cp:coreProperties>
</file>